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грамма обслуживания милливольтметра В2-99</w:t>
      </w:r>
    </w:p>
    <w:p>
      <w:pPr>
        <w:pStyle w:val="Heading1"/>
        <w:rPr/>
      </w:pPr>
      <w:r>
        <w:rPr/>
        <w:t>Version 1.0.1</w:t>
      </w:r>
    </w:p>
    <w:p>
      <w:pPr>
        <w:pStyle w:val="Normal"/>
        <w:widowControl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О программе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анная программа, совместно с милливольтметром В2-99, позволяет: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1. Дистанционно (с персонального компьютера) устанавливать требуемые режимы работы милливольтметра В2-99;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2. Дистанционно (с персонального компьютера) производить </w:t>
      </w:r>
      <w:r>
        <w:rPr>
          <w:sz w:val="28"/>
        </w:rPr>
        <w:t>обнуление накопленных значений МО, СКО, Nт;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3. Дистанционно (с персонального компьютера) запускать процедуру </w:t>
      </w:r>
      <w:r>
        <w:rPr>
          <w:sz w:val="28"/>
        </w:rPr>
        <w:t>проведения автоматического обновления коэффициентов коррекции по внутренним опорным сигналам (АВК)</w:t>
      </w:r>
      <w:r>
        <w:rPr>
          <w:sz w:val="28"/>
          <w:lang w:eastAsia="ru-RU"/>
        </w:rPr>
        <w:t>;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  <w:lang w:eastAsia="ru-RU"/>
        </w:rPr>
        <w:tab/>
        <w:t xml:space="preserve">4. Дистанционно (с персонального компьютера) запускать процедуру </w:t>
      </w:r>
      <w:r>
        <w:rPr>
          <w:sz w:val="28"/>
        </w:rPr>
        <w:t>проведения смещения нуля;</w:t>
      </w:r>
    </w:p>
    <w:p>
      <w:pPr>
        <w:pStyle w:val="Normal"/>
        <w:widowControl w:val="false"/>
        <w:ind w:left="0" w:firstLine="720"/>
        <w:jc w:val="both"/>
        <w:rPr/>
      </w:pPr>
      <w:r>
        <w:rPr>
          <w:sz w:val="28"/>
        </w:rPr>
        <w:t>5. </w:t>
      </w:r>
      <w:r>
        <w:rPr>
          <w:sz w:val="28"/>
          <w:lang w:eastAsia="ru-RU"/>
        </w:rPr>
        <w:t xml:space="preserve">Дистанционно (с персонального компьютера) запускать процесс измерения и получать результат измерения. 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езультаты измерений выводятся на экран Вашего монитора, либо в виде таблицы, либо в виде индикатора милливольтметра. Кроме того, массив результатов измерений можно сохранить в файле, структура данного файла позволяет открыть его такой программой как </w:t>
      </w:r>
      <w:r>
        <w:rPr>
          <w:sz w:val="28"/>
          <w:lang w:val="en-US" w:eastAsia="ru-RU"/>
        </w:rPr>
        <w:t>Microsoft Excel</w:t>
      </w:r>
      <w:r>
        <w:rPr>
          <w:sz w:val="28"/>
          <w:lang w:eastAsia="ru-RU"/>
        </w:rPr>
        <w:t xml:space="preserve">. Сохранение данных в файле дает возможность осуществлять, при необходимости, обработку накопленной информации такими программами как </w:t>
      </w:r>
      <w:r>
        <w:rPr>
          <w:sz w:val="28"/>
          <w:lang w:val="en-US" w:eastAsia="ru-RU"/>
        </w:rPr>
        <w:t xml:space="preserve">Microsoft Excel, MathCad </w:t>
      </w:r>
      <w:r>
        <w:rPr>
          <w:sz w:val="28"/>
          <w:lang w:eastAsia="ru-RU"/>
        </w:rPr>
        <w:t>или др. Программа производит статистическую обработку массива измеренных значений и выводит результаты на экран монитора, а также сохраняет их в файле, вместе с массивом результатов измерений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color w:val="FF0000"/>
          <w:sz w:val="28"/>
          <w:lang w:eastAsia="ru-RU"/>
        </w:rPr>
      </w:pPr>
      <w:r>
        <w:rPr>
          <w:b/>
          <w:i/>
          <w:color w:val="FF0000"/>
          <w:sz w:val="28"/>
          <w:lang w:eastAsia="ru-RU"/>
        </w:rPr>
        <w:t xml:space="preserve">Следует отметить, что статистическая обработка результатов измерений программой обслуживания милливольтметра проводится по всему полученному массиву результатов измерений, независимо от подобной обработки самим милливольтметром В2-99 (который проводит ее по ограниченному объему выборки - </w:t>
      </w:r>
      <w:r>
        <w:rPr>
          <w:b/>
          <w:i/>
          <w:color w:val="FF0000"/>
          <w:sz w:val="28"/>
          <w:lang w:val="en-US" w:eastAsia="ru-RU"/>
        </w:rPr>
        <w:t>N</w:t>
      </w:r>
      <w:r>
        <w:rPr>
          <w:b/>
          <w:i/>
          <w:color w:val="FF0000"/>
          <w:sz w:val="28"/>
          <w:lang w:eastAsia="ru-RU"/>
        </w:rPr>
        <w:t>). В связи с этим одни и те же параметры, индицируемые на индикаторе милливольтметра и на экране монитора Вашего компьютера, могут иметь разные значения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color w:val="FF0000"/>
          <w:sz w:val="28"/>
          <w:lang w:eastAsia="ru-RU"/>
        </w:rPr>
      </w:pPr>
      <w:r>
        <w:rPr>
          <w:b/>
          <w:i/>
          <w:color w:val="FF0000"/>
          <w:sz w:val="28"/>
          <w:lang w:eastAsia="ru-RU"/>
        </w:rPr>
      </w:r>
    </w:p>
    <w:p>
      <w:pPr>
        <w:pStyle w:val="Normal"/>
        <w:widowControl w:val="false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инимальные системные требования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пьютер - IBP PC 486 и выше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перативная память - не менее 16 MB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Свободное дисковое пространство (без учета объема  файлов с результатами измерений) - не менее 1,5 MB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перационная система - Windows9X.</w:t>
      </w:r>
      <w:r>
        <w:br w:type="page"/>
      </w:r>
    </w:p>
    <w:p>
      <w:pPr>
        <w:pStyle w:val="Normal"/>
        <w:widowControl w:val="false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t>Указания по установке программы на Ваш компьютер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амые первые операции по установке данной программы на Ваш компьютер уже выполнен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То есть, Вы установили гибкий диск #1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з комплекта поставки, в дисковод и запустили имеющуюся на нем программу Setup.exe, пользуясь Вашими знаниями операционной системы Windows9X.</w:t>
      </w:r>
    </w:p>
    <w:p>
      <w:pPr>
        <w:pStyle w:val="TextBodyIndent"/>
        <w:rPr/>
      </w:pPr>
      <w:r>
        <w:rPr/>
        <w:t>Второй важный этап установки – определить отвечает ли Ваш компьютер минимальным системным требованиям, предъявляемым данной программой (см. выше). Если Ваш компьютер соответствует указанным выше требованиям, то можно приступать к установке программы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указания по установк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1. Окно это рабочая область программы на экране Вашего монитора, обычно серый прямоугольник с синей полосой в верхней час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2. Кнопка это изображение в виде кнопки прямоугольной формы в окне программ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3. Нажать кнопку это, значит, подвести указатель манипулятора "мышь", обычно это стрелка, к изображению требуемой кнопки на экране монитора и нажать левую кнопку манипулято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4. Кнопка неактивна, когда ее название выводится шрифтом серого цвета, кнопка активна, когда ее название выводится шрифтом черного цвет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5. Строка редактирования это строка, в которую Вы можете вводить необходимые данные, обычно выделяется в окне белым цвет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6. Поместить курсор в строку редактирования это, значит, подвести указатель манипулятора "мышь" к изображению требуемой строки редактирования на экране монитора и нажать левую кнопку манипулято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7. Панель это область окна, обведенная прямоугольной рамк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8. В каждом окне появляющемся на экране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Вашего компьютера в процессе установки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ограммы обслуживания милливольтметра В2-99 обязательно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удут присутствовать три кнопки - "Back",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"Next" и "Cancel"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9. Кнопка "Back" позволяет отступить на один шаг назад в процессе установки программы для коррекции неверно введенных данны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10. Кнопка "Next" переход к следующему шагу процесса установки программы, после ввода всех необходимых данных на текущем шаг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11. Кнопка "Cancel" прерывает процесс установки программы на любом шаге. При нажатии кнопки "Cancel" появляется окно "Exit Setup" для подтверждения отказа от установки программы. В данном окне имеются две кнопки: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ab/>
        <w:t>"Resume" – продолжение установки программы;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ab/>
        <w:t>"Exit Setup" – отказ от  установки программы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А теперь перейдем собственно к процессу установки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Вы не знакомы с процессом установки программ, то обязательно запомните всю информацию приведенную ниже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Indent"/>
        <w:rPr/>
      </w:pPr>
      <w:r>
        <w:rPr/>
        <w:t>В окне "Readme Information", которое Вы видите в настоящий момент на экране Вашего монитора, присутствуют три кнопки и только две из них активны. Если Вы внимательно ознакомились с приведенным здесь текстом и запомнили последовательность действий оператора при установке программы, то Вам не трудно будет нажать кнопку "Next" для продолжения установки программы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езультате Ваших действий на экране монитора появится окно "User Information", содержащее две строки редактирования: "Name" и "Company". Вам необходимо поместить курсор в первую строку и ввести с клавиатуры имя пользователя. Затем поместить курсор во вторую строку и ввести с клавиатуры наименование Вашей компании (фирмы, предприятия). После этого кнопка "Next" станет  активной, и Вы сможете ее нажать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экране Вашего монитора появится окно "Choose Destination Location". В этом окне Вам необходимо указать каталог (папку) в который будет установлена программа (рабочий каталог программы). Если предложенный, на панели "Destination Directory", каталог Вас устраивает, то можете нажимать кнопку "Next"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же Вы желаете изменить место расположения файлов программы на Вашем компьютере, то нажмите кнопку "Browse...". В появившемся окне "Choose Directory" Вы можете выбрать, или указать путь к требуемому каталогу, а затем нажать кнопку "OK"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мечание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е рекомендуем изменять рабочий каталог программы пользователям не достаточно знакомым с операционной системой Windows9X, поскольку это требует некоторых навыков и знаний, ознакомление с которыми выходит за рамки настоящей инструкции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ующим окном, появившемся на экране Вашего монитора, будет окно "Select Program Folder". В строке редактирования "Program Folders" Вам будет предложено наименование создаваемого пункта меню "Главное меню|Программы", вызываемого кнопкой "Пуск", операционной системы Windows9X. Замечание предыдущего пункта можно полностью отнести и к текущему. Поэтому, рекомендуем нажать кнопку "Next", и тем самым перейти к следующему этапу установки программы без изменения наименования пункта меню "Главное меню|Программы".</w:t>
      </w:r>
    </w:p>
    <w:p>
      <w:pPr>
        <w:pStyle w:val="Normal"/>
        <w:widowControl w:val="false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ледующем окне, "Start Copying Files", Вам будут представлены все установки, которые были сделаны на предыдущих этапах. Если Вы согласны с ними, нажмите кнопку "Next" и продолжите процесс установки программы. Если же Вы решили что-то изменить, то нажатием кнопки "Back" вернитесь к требуемому шагу установки и внесите необходимые измен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После нажатия кнопки "Next", в окне "Start Copying Files", начинается процесс копирования необходимых файлов на жесткий диск Вашего компьютера. По окончанию копирования файлов с диска #1 на экране монитора появится окно "Setup Needs The Next Disk", при этом Вам необходимо извлечь диск #1 из дисковода, установить в дисковод диск #2 и нажать кнопку "OK". По окончании копирования всех необходимых файлов будет произведена настройка операционной системы на работу с программой обслуживания милливольтметра В2-99, а затем на экране монитора появится окно "Setup Complete". Если Вы хотите сразу запустить программу обслуживания милливольтметра В2-99, то необходимо подвести указатель манипулятора "мышь" к белому квадрату слева от надписи "Yes, Launch the program file" и нажать левую кнопку манипулятора, затем нажмите копку "Finish". Если же Вы не хотите сразу запускать установленную программу, то просто нажмите кнопку "Finish"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ru-RU"/>
        </w:rPr>
        <w:t>На этом процесс установки программы обслуживания милливольтметра В2-99 завершается, программа готова к работе. Запустить программу можно из меню "Главное меню|Программы|В2-99", при том условии, что Вы не изменяли наименование пункта меню "Главное меню|Программы" в окне "Select Program Folder".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8:54:00Z</dcterms:created>
  <dc:creator>Gamov</dc:creator>
  <dc:description/>
  <dc:language>en-US</dc:language>
  <cp:lastModifiedBy>Igor</cp:lastModifiedBy>
  <cp:lastPrinted>2000-05-04T16:18:00Z</cp:lastPrinted>
  <dcterms:modified xsi:type="dcterms:W3CDTF">2001-11-29T12:34:00Z</dcterms:modified>
  <cp:revision>26</cp:revision>
  <dc:subject/>
  <dc:title> Автоматизированное рабочее место поверки  термопреобразователей  сопротивления</dc:title>
</cp:coreProperties>
</file>